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040890" cy="1437005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SPECIAL MEETING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MINUTE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>
          <w:color w:val="FF0000"/>
        </w:rPr>
      </w:pPr>
      <w:r>
        <w:rPr/>
        <w:tab/>
      </w:r>
      <w:r>
        <w:rPr>
          <w:color w:val="FF0000"/>
        </w:rPr>
        <w:t>APPROVED 3/17/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Date:  Monday, February 16, 2009 at 11:00 am, Port of Tillamook Bay office, 4000 Blimp Blvd., Tillamook, Orego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The Meeting was called to order by Commissioner Dove at 6:04pm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Recognition of Persons Present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u w:val="single"/>
        </w:rPr>
        <w:t>Commissioners:</w:t>
      </w:r>
      <w:r>
        <w:rPr>
          <w:sz w:val="23"/>
          <w:szCs w:val="23"/>
        </w:rPr>
        <w:t xml:space="preserve">  </w:t>
      </w:r>
      <w:r>
        <w:rPr/>
        <w:t>Jerry Dove – President, Arthur Riedel – Vice President, Ken Bell – Secretary, Joe Meyer – Treasurer, John Ficher – Commissioner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u w:val="single"/>
        </w:rPr>
        <w:t>Public:</w:t>
      </w:r>
      <w:r>
        <w:rPr/>
        <w:t xml:space="preserve"> Andy Neil – Tillamook Chamber,  Amber Nobe-Headlight Herald, Marshall Doak-Tillamook EDC, 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Employees: </w:t>
      </w:r>
      <w:r>
        <w:rPr/>
        <w:t xml:space="preserve"> Michele Bradley, Ashley Arthur, Josh Balmer, John Lewis, Jerry Everhart.</w:t>
      </w:r>
    </w:p>
    <w:p>
      <w:pPr>
        <w:pStyle w:val="ListParagraph"/>
        <w:tabs>
          <w:tab w:val="clear" w:pos="720"/>
          <w:tab w:val="left" w:pos="11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ion of railroad options: Commissioner Dove turned the discussion over to General Manager Bradley who gave a brief overview of the continuing cooperation with FEMA and OEM. GM Bradley also expressed concern over the liability to the POTB in regards to the railcars trapped online.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810" w:leader="none"/>
          <w:tab w:val="left" w:pos="900" w:leader="none"/>
          <w:tab w:val="left" w:pos="1170" w:leader="none"/>
          <w:tab w:val="left" w:pos="1440" w:leader="none"/>
        </w:tabs>
        <w:ind w:left="720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ommissioner Bell motioned to discontinue freight serves from MP 802.0 to MP 859.3, Commissioner Riedel seconded the motion. Voted yes. Bell, Dove, Ficher, Meyer and Riedel. Motion Passed</w:t>
      </w:r>
    </w:p>
    <w:p>
      <w:pPr>
        <w:pStyle w:val="Normal"/>
        <w:tabs>
          <w:tab w:val="left" w:pos="720" w:leader="none"/>
          <w:tab w:val="left" w:pos="810" w:leader="none"/>
          <w:tab w:val="left" w:pos="900" w:leader="none"/>
          <w:tab w:val="left" w:pos="1170" w:leader="none"/>
          <w:tab w:val="left" w:pos="1440" w:leader="none"/>
        </w:tabs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left" w:pos="720" w:leader="none"/>
          <w:tab w:val="left" w:pos="810" w:leader="none"/>
          <w:tab w:val="left" w:pos="900" w:leader="none"/>
          <w:tab w:val="left" w:pos="1170" w:leader="none"/>
          <w:tab w:val="left" w:pos="1440" w:leader="none"/>
        </w:tabs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ListParagraph"/>
        <w:rPr>
          <w:b/>
          <w:b/>
          <w:u w:val="single"/>
        </w:rPr>
      </w:pPr>
      <w:r>
        <w:rPr>
          <w:b/>
          <w:sz w:val="23"/>
          <w:szCs w:val="23"/>
          <w:u w:val="single"/>
        </w:rPr>
        <w:t>Commissioner Bell motioned to not repair the railroad from MP 802.0 to MP 810.0, Commissioner Riedel seconded the motion. Voted yes. Bell, Dove, Ficher, Meyer and Riedel. Motion Passed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iscussion of alternate projects: General Manger Bradley presented a draft list of alternate projects for consideration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Executive Session per ORS192.660 2(e) regarding real property transactions at 11:58 am special meeting resumed at 12:44 pm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issioner Bell motioned to resend the deed restriction allow the Goodman Group to sell property to Riverhouse for a $10,000 royalty. Commissioner Riedel seconds. Voted yes: Bell, Dove, Ficher, Meyer and Riedel. Motion passed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issioner Comments: Commissioner Riedel suggested that the digester needs an engineering plan and will contact a consul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journment at 1:02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bmitted by Josh Balm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/23/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sz w:val="36"/>
    </w:rPr>
  </w:style>
  <w:style w:type="character" w:styleId="CharChar2">
    <w:name w:val=" Char Char2"/>
    <w:basedOn w:val="DefaultParagraphFont"/>
    <w:qFormat/>
    <w:rPr>
      <w:b/>
      <w:sz w:val="36"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31:00Z</dcterms:created>
  <dc:creator> </dc:creator>
  <dc:description/>
  <cp:keywords/>
  <dc:language>en-US</dc:language>
  <cp:lastModifiedBy> </cp:lastModifiedBy>
  <cp:lastPrinted>2009-02-10T16:51:00Z</cp:lastPrinted>
  <dcterms:modified xsi:type="dcterms:W3CDTF">2009-06-15T22:28:00Z</dcterms:modified>
  <cp:revision>4</cp:revision>
  <dc:subject/>
  <dc:title>Special Meeting</dc:title>
</cp:coreProperties>
</file>