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877185" cy="1771650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  <w:t>APPROVED 7/17/12</w:t>
      </w:r>
    </w:p>
    <w:p>
      <w:pPr>
        <w:pStyle w:val="Heading5"/>
        <w:rPr/>
      </w:pPr>
      <w:r>
        <w:rPr>
          <w:rFonts w:cs="Arial" w:ascii="Arial" w:hAnsi="Arial"/>
          <w:b w:val="false"/>
          <w:sz w:val="22"/>
          <w:szCs w:val="22"/>
        </w:rPr>
        <w:t>OF THE PORT OF TILLAMOOK BAY BOARD OF COMMISSIONER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THURSDAY, JULY 5, 201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ll to order at 12:08 </w:t>
      </w:r>
    </w:p>
    <w:p>
      <w:pPr>
        <w:pStyle w:val="Normal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Recognition of Persons Present;</w:t>
      </w:r>
    </w:p>
    <w:p>
      <w:pPr>
        <w:pStyle w:val="Normal"/>
        <w:ind w:left="117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Commissioners - Bill Baertlein; Georgine Beveridge; Bob Olsen; Jim Young; Carolyn    </w:t>
      </w:r>
    </w:p>
    <w:p>
      <w:pPr>
        <w:pStyle w:val="Normal"/>
        <w:ind w:left="117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ecker</w:t>
      </w:r>
    </w:p>
    <w:p>
      <w:pPr>
        <w:pStyle w:val="Normal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Staff – Michele Bradley, Aaron Palter, Josh Balmer, Pami Boomer</w:t>
      </w:r>
    </w:p>
    <w:p>
      <w:pPr>
        <w:pStyle w:val="Normal"/>
        <w:ind w:left="117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Day CPM – Eric Eckfield    </w:t>
      </w:r>
    </w:p>
    <w:p>
      <w:pPr>
        <w:pStyle w:val="Normal"/>
        <w:ind w:left="117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ublic – Gus Meyer  No public comment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MA Monthly Update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r. Eckfield gave a brief update of FEMA monthly update on Alternate Projects (2.7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ain Office, 3.2 Warehouse Business Park, 8 Roads, 9 Airport Business Park, 11 Septage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ceiving) answering questions along with Ms. Bradley and Mr. Palter.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date on Commissioner Olsen’s request for review of HRA Plan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mmissioner Olsen wanted verification that an HRA was not a good fit at the POTB.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s. Bradley and Ms. Boomer presented their findings to the board that it would not be a 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enefit to the employees to switch plans. The Board reached a consensus to have staff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onitor the current system for the fiscal year and reevaluate for next fiscal year.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2012 Manager’s Goals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he Board and Ms. Bradley went goal by goal for a progress on each item. Board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onsensus was that Ms. Bradley is meeting or exceeding each goal.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ilroad Update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s. Bradley and Mr. Balmer gave a brief update of oil spillage issues with the former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TB. DEQ had received complaints of a spill and contacted POTB to take the necessary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ctions. Mr. Balmer indicated that he and Mr. James Peak (Industrial Park Supervisor)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uld be meeting DEQ onsite to determine a work plan to rectify the issue.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rport Update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s. Bradley gave a update on the FAA inspection and the runway overlay project delays.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t Policy Workshop Date (By-Laws and Signage/Building Names)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policy workshop for signage and policy was set for August 2, 2012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gular session was recessed at 3:15 Executive Session per ORS 192.660 (2)(e) for Re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Property Transactions began at 3:20 and ended at 3:45. Regular session resumed at 3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ssioner Comments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mmissioner Olsen would like to see some strategic planning to change the zoning for  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he Industrial Park. Per the Board Chair it will be added to the next Regular Meeting   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genda.    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e also asked who was responsible for the lead shot at the gun club.  Ms. Bradley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nfirmed that the club was responsible. Commissioner Beveridge asked for yearly 3% </w:t>
      </w:r>
    </w:p>
    <w:p>
      <w:pPr>
        <w:pStyle w:val="Normal"/>
        <w:ind w:left="25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ent increases to be added as an discussion item to the next Regular Meetings agenda, the  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oard Chair agreed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/>
      </w:pPr>
      <w:r>
        <w:rPr>
          <w:b/>
          <w:sz w:val="22"/>
          <w:szCs w:val="22"/>
        </w:rPr>
        <w:t>Next Meeting</w:t>
      </w:r>
      <w:r>
        <w:rPr>
          <w:sz w:val="22"/>
          <w:szCs w:val="22"/>
        </w:rPr>
        <w:t>: Regular Monthly Meeting July 17, 2012, 6:00 PM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0" w:firstLine="1170"/>
        <w:rPr>
          <w:sz w:val="22"/>
          <w:szCs w:val="22"/>
        </w:rPr>
      </w:pPr>
      <w:r>
        <w:rPr>
          <w:b/>
          <w:sz w:val="22"/>
          <w:szCs w:val="22"/>
        </w:rPr>
        <w:t>Adjournment</w:t>
      </w:r>
      <w:r>
        <w:rPr>
          <w:sz w:val="22"/>
          <w:szCs w:val="22"/>
        </w:rPr>
        <w:t xml:space="preserve"> at 4:04 p.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5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0:02:00Z</dcterms:created>
  <dc:creator>Janet1</dc:creator>
  <dc:description/>
  <cp:keywords/>
  <dc:language>en-US</dc:language>
  <cp:lastModifiedBy>Joshua Balmer</cp:lastModifiedBy>
  <cp:lastPrinted>2012-07-13T14:08:00Z</cp:lastPrinted>
  <dcterms:modified xsi:type="dcterms:W3CDTF">2012-08-02T23:39:00Z</dcterms:modified>
  <cp:revision>5</cp:revision>
  <dc:subject/>
  <dc:title>PORT OF TILLAMOOK BAY</dc:title>
</cp:coreProperties>
</file>