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040890" cy="1437005"/>
            <wp:effectExtent l="0" t="0" r="0" b="0"/>
            <wp:docPr id="1" name="POTB Lo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B Log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8" t="63365" r="182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ORT OF TILLAMOOK BAY</w:t>
      </w:r>
    </w:p>
    <w:p>
      <w:pPr>
        <w:pStyle w:val="Subtitle"/>
        <w:rPr>
          <w:sz w:val="36"/>
        </w:rPr>
      </w:pPr>
      <w:r>
        <w:rPr>
          <w:sz w:val="36"/>
        </w:rPr>
        <w:t>SPECIAL MEETING MINU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Thursday, March 27, 2008, 12:00 noon        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The Special Meeting was called to order by Board President Loten M. Hooley at 12:04 p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gnition of Persons Present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Board Members:</w:t>
      </w:r>
      <w:r>
        <w:rPr/>
        <w:t xml:space="preserve"> Loten M Hooley -  President, Arthur A. Riedel – Secretary, Jerry A. Dove – Treasurer, Kenneth E. Bell – Member. Absent: Board Vice President Steven Kershaw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taff</w:t>
      </w:r>
      <w:r>
        <w:rPr/>
        <w:t>: Robert H. Van Borssom – Port Director, Michele Bradley – Office Administrator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Guests</w:t>
      </w:r>
      <w:r>
        <w:rPr/>
        <w:t>: Floyd Holcom and Frank Burnham – IBIS Group, Ken O’Toole – Headlight Herald, Port Employees: Richard Jones, Aaron Zorko, Marvin Hahn and John Lew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Public Com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genda Item #5) Discussion of Fiscal Year 2006-2007 Audit finding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brief summary was given by John Merina and Christa Wolfe of Merina &amp; Co., LLC, the Port of Tillamook Bay’s financial audit firm. A few comments from the auditors were:</w:t>
      </w:r>
    </w:p>
    <w:p>
      <w:pPr>
        <w:pStyle w:val="Normal"/>
        <w:numPr>
          <w:ilvl w:val="2"/>
          <w:numId w:val="2"/>
        </w:numPr>
        <w:rPr/>
      </w:pPr>
      <w:r>
        <w:rPr/>
        <w:t>Segregation of Duties – this has been corrected with the hiring of Joanne Dickinson, Business Manager.  Complete separation is difficult with the limited number of staff available.</w:t>
      </w:r>
    </w:p>
    <w:p>
      <w:pPr>
        <w:pStyle w:val="Normal"/>
        <w:numPr>
          <w:ilvl w:val="2"/>
          <w:numId w:val="2"/>
        </w:numPr>
        <w:rPr/>
      </w:pPr>
      <w:r>
        <w:rPr/>
        <w:t>Oversight of Journal Entries – one more staff member should be confirming journal entries monthly.  This is also correctable with the hiring of Joanne Dickinson, Business Manager.</w:t>
      </w:r>
    </w:p>
    <w:p>
      <w:pPr>
        <w:pStyle w:val="Normal"/>
        <w:numPr>
          <w:ilvl w:val="2"/>
          <w:numId w:val="2"/>
        </w:numPr>
        <w:rPr/>
      </w:pPr>
      <w:r>
        <w:rPr/>
        <w:t>The Financial Statement standards were all met.</w:t>
      </w:r>
    </w:p>
    <w:p>
      <w:pPr>
        <w:pStyle w:val="Normal"/>
        <w:numPr>
          <w:ilvl w:val="2"/>
          <w:numId w:val="2"/>
        </w:numPr>
        <w:rPr/>
      </w:pPr>
      <w:r>
        <w:rPr/>
        <w:t>Staff was extremely cooperative and worked in a timely manner.</w:t>
      </w:r>
    </w:p>
    <w:p>
      <w:pPr>
        <w:pStyle w:val="Normal"/>
        <w:numPr>
          <w:ilvl w:val="2"/>
          <w:numId w:val="2"/>
        </w:numPr>
        <w:rPr/>
      </w:pPr>
      <w:r>
        <w:rPr/>
        <w:t>There will need to be an inventory of fixed assets completed.  This will be required for the 2007-2008 audit.</w:t>
      </w:r>
    </w:p>
    <w:p>
      <w:pPr>
        <w:pStyle w:val="Normal"/>
        <w:numPr>
          <w:ilvl w:val="2"/>
          <w:numId w:val="2"/>
        </w:numPr>
        <w:rPr/>
      </w:pPr>
      <w:r>
        <w:rPr/>
        <w:t>All of the grants were in very good order with proper back up documentation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oard Treasurer Jerry A. Dove inquired if Peachtree was adequate for our purposes, to which John Merina responded that yes it was.  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A motion was made by Board Member Kenneth E. Bell to accept the audit as presented.  The motion was seconded by Board Secretary Arthur A. Riedel.  Voted yes: Board President Loten M. Hooley, Board Secretary Arthur A. Riedel, Board Treasurer Jerry A. Dove and Board Member Kenneth E. Bell. Absent: Steven Kershaw.  Motion pass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Review and Consideration of the RFPs received for the 2008 Railroad Restoration Project: Only one received – from IBIS Group</w:t>
      </w:r>
    </w:p>
    <w:p>
      <w:pPr>
        <w:pStyle w:val="Normal"/>
        <w:numPr>
          <w:ilvl w:val="1"/>
          <w:numId w:val="2"/>
        </w:numPr>
        <w:rPr/>
      </w:pPr>
      <w:r>
        <w:rPr/>
        <w:t>Floyd Holcom of the IBIS Group briefly presented information regarding the IBIS Group proposal.  Board Member Kenneth E. Bell inquired if the final cost included overrun percentages.</w:t>
      </w:r>
    </w:p>
    <w:p>
      <w:pPr>
        <w:pStyle w:val="Normal"/>
        <w:numPr>
          <w:ilvl w:val="1"/>
          <w:numId w:val="2"/>
        </w:numPr>
        <w:rPr/>
      </w:pPr>
      <w:r>
        <w:rPr/>
        <w:t>Board Treasurer Jerry A. Dove asked if the RFP had to be awarded today or was it pending financing?  The Port Director responded that it was pending a local match, but we must keep the forward momentum going.</w:t>
      </w:r>
    </w:p>
    <w:p>
      <w:pPr>
        <w:pStyle w:val="Normal"/>
        <w:numPr>
          <w:ilvl w:val="1"/>
          <w:numId w:val="2"/>
        </w:numPr>
        <w:rPr/>
      </w:pPr>
      <w:r>
        <w:rPr/>
        <w:t>Board President Loten M. Hooley noted that 13% of the rail line still had not been looked at due to snow and weather eve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motion was made by Board Member Kenneth E. Bell to accept the RFP from IBIS Group contingent upon receiving funding for the 25% match.  The motion was seconded by Board Secretary Arthur A. Riedel.  Voted yes: Board President Loten M. Hooley, Board Secretary Arthur A. Riedel, Board Treasurer Jerry A. Dove and Board Member Kenneth E. Bell. Absent: Steven Kershaw. Motion pass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ard President Loten M. Hooley adjourned the Special Meeting at 12:27 pm and commenced with the Closed Executive Session per ORS 192.660 (2) (e). The Closed Executive Session was adjourned by the Board President Loten M. Hooley at 1:59 pm and the Special Meeting was reconvened.  </w:t>
      </w:r>
      <w:r>
        <w:rPr>
          <w:u w:val="single"/>
        </w:rPr>
        <w:t>No action was taken after the Special Meeting was reconvened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mmission comments or concer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Board Secretary Arthur A. Riedel requested a letter be written to the president of Hampton Lumber, signed by the Board Members asking for a letter of support from Hampton.  The Port Director will prepare the le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being no further business, Board President Loten M. Hooley adjourned the Special Meeting at 2:04 p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Respectfully submitted by Michele Bradley, </w:t>
      </w:r>
    </w:p>
    <w:p>
      <w:pPr>
        <w:pStyle w:val="Normal"/>
        <w:rPr/>
      </w:pPr>
      <w:r>
        <w:rPr>
          <w:i/>
          <w:sz w:val="12"/>
          <w:szCs w:val="12"/>
        </w:rPr>
        <w:t>Office Administrator 6/10/08</w:t>
      </w:r>
    </w:p>
    <w:sectPr>
      <w:footerReference w:type="default" r:id="rId3"/>
      <w:type w:val="nextPage"/>
      <w:pgSz w:w="12240" w:h="15840"/>
      <w:pgMar w:left="1800" w:right="1800" w:gutter="0" w:header="0" w:top="720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02:00Z</dcterms:created>
  <dc:creator> </dc:creator>
  <dc:description/>
  <cp:keywords/>
  <dc:language>en-US</dc:language>
  <cp:lastModifiedBy> </cp:lastModifiedBy>
  <cp:lastPrinted>2007-12-07T13:53:00Z</cp:lastPrinted>
  <dcterms:modified xsi:type="dcterms:W3CDTF">2008-06-16T16:19:00Z</dcterms:modified>
  <cp:revision>3</cp:revision>
  <dc:subject/>
  <dc:title>SPECIAL MEETING AGENDA</dc:title>
</cp:coreProperties>
</file>